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0cd1c4;Keka;F1A5A49E-A0BA-453F-9B6B-A140BCD8D35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