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0cd1c4;Keka;97BD9624-D081-4AA1-9A6C-AFB44FD3523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